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799678298"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1601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769633"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